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utter contre le gaspillage alimentaire; donner son avi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воде рачуна при конзумирању хране, како и на који начин да максимално искористе хран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познају на прави начин улогу хране и расипање истом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ју своје мишљење у вези са неправилним начином конзумирања хране и стварања великог отпад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решавање проблема, одговоран однос према околини, предузимљивост  и предузетн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здравља ученике, пита их како су и саопштава им да ће се на датом часу обрадити нова наставна јединица која се односи на текст на 38.страни у уџбенику и исписује назив наставне јединице </w:t>
            </w:r>
            <w:r>
              <w:rPr>
                <w:b/>
                <w:lang w:val="sr-RS"/>
              </w:rPr>
              <w:t>Lutter contre le gaspillage alimentaire; donner son avis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38.страну и кажу шта све виде на датој стран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објашњава термине </w:t>
            </w:r>
            <w:r>
              <w:rPr>
                <w:lang w:val="fr-FR" w:eastAsia="sr-Latn-CS"/>
              </w:rPr>
              <w:t>gaspillage</w:t>
            </w:r>
            <w:r>
              <w:rPr>
                <w:lang w:val="sr-RS" w:eastAsia="sr-Latn-CS"/>
              </w:rPr>
              <w:t xml:space="preserve">, </w:t>
            </w:r>
            <w:r>
              <w:rPr>
                <w:lang w:val="fr-FR" w:eastAsia="sr-Latn-CS"/>
              </w:rPr>
              <w:t>halte</w:t>
            </w:r>
            <w:r>
              <w:rPr>
                <w:lang w:val="sr-RS" w:eastAsia="sr-Latn-CS"/>
              </w:rPr>
              <w:t xml:space="preserve">, </w:t>
            </w:r>
            <w:r>
              <w:rPr>
                <w:lang w:val="fr-FR" w:eastAsia="sr-Latn-CS"/>
              </w:rPr>
              <w:t>anti </w:t>
            </w:r>
            <w:r>
              <w:rPr>
                <w:lang w:val="sr-RS" w:eastAsia="sr-Latn-CS"/>
              </w:rPr>
              <w:t>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gaspillage – une dépens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Halte – stop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Faire une halte – s’arrêter, faire une paus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nti – contr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да погледају слику у првом задатку и одговоре на питања. Ученици раде у пару. Прегледају одговоре заједно са наставнико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20 kg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159 euros par an et par personn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7 kilos d’aliments toujours dans l’emballage sont jetés (7 kg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r an et par personne)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Cuisiner les reste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. des gratins, des soupes, des purées, des compotes, des jus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de fruit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огледају питања у другом задатку и пушта им аудио запис. Ученици након записа одговарају на питања и проверавају одговоре заједно са наставником. Ученици раде индивидуал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lang w:val="sr-RS" w:eastAsia="sr-Latn-CS"/>
              </w:rPr>
              <w:t xml:space="preserve">Наставни може да појасни ученицима значење </w:t>
            </w:r>
            <w:r>
              <w:rPr>
                <w:b/>
                <w:lang w:val="fr-FR" w:eastAsia="sr-Latn-CS"/>
              </w:rPr>
              <w:t>un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comportement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xemplaire</w:t>
            </w:r>
            <w:r>
              <w:rPr>
                <w:b/>
                <w:lang w:val="sr-RS" w:eastAsia="sr-Latn-CS"/>
              </w:rPr>
              <w:t xml:space="preserve"> –</w:t>
            </w:r>
            <w:r>
              <w:rPr>
                <w:b/>
                <w:lang w:val="fr-FR" w:eastAsia="sr-Latn-CS"/>
              </w:rPr>
              <w:t>qui donne exemple, qu’il faut suivre, parfai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C’est avoir un comportement parfait ; être parfai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L’homme n° 3 n’a pas un comportement exemplair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our lui, c’est normal de jete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ne pas faire de stock ; acheter au fur et à mesure ; utilise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s restes (recycler les restes, les transformer)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оверених одговора, наставник замоли ученике да отворе 118.страну у уџбенику и да свако наглас прочита по једну реченицу. Ученици препричавају прочитани текст, наставник објашњава ученицима речи које не разуме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речи које се односе на давање мишљења / става у вези са нечим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onner son avi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Je pense que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Je crois que 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Je trouve que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Je considère que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À mon avis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Pour moi… / Selon moi…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кажу шта не треба бацати, већ искористити на неки начин и задаје им да, у виду домаћег задатка, направе паное, користећи интернет, који се односе на решавање проблема бацања хран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4:00Z</dcterms:created>
  <dc:creator>User</dc:creator>
  <dc:description/>
  <cp:keywords/>
  <dc:language>en-US</dc:language>
  <cp:lastModifiedBy>UserG</cp:lastModifiedBy>
  <dcterms:modified xsi:type="dcterms:W3CDTF">2022-07-08T12:57:00Z</dcterms:modified>
  <cp:revision>3</cp:revision>
  <dc:subject/>
  <dc:title> </dc:title>
</cp:coreProperties>
</file>